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i/>
        </w:rPr>
        <w:t>Crime and Punishment.</w:t>
      </w:r>
    </w:p>
    <w:p>
      <w:pPr>
        <w:pStyle w:val="Normal"/>
        <w:rPr>
          <w:rFonts w:ascii="Times New Roman" w:hAnsi="Times New Roman" w:cs="Times New Roman"/>
        </w:rPr>
      </w:pPr>
      <w:r>
        <w:rPr>
          <w:rFonts w:cs="Times New Roman"/>
        </w:rPr>
        <w:t>Topics for Mid-Year Review</w:t>
      </w:r>
    </w:p>
    <w:p>
      <w:pPr>
        <w:pStyle w:val="Normal"/>
        <w:rPr>
          <w:rFonts w:ascii="Times New Roman" w:hAnsi="Times New Roman" w:cs="Times New Roman"/>
        </w:rPr>
      </w:pPr>
      <w:r>
        <w:rPr>
          <w:rFonts w:cs="Times New Roman"/>
        </w:rPr>
        <w:t>Czar Averil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Please use the following notes for your review for the mid-year. I have changed my mind and will have you write about </w:t>
      </w:r>
      <w:r>
        <w:rPr>
          <w:rFonts w:cs="Times New Roman"/>
          <w:i/>
        </w:rPr>
        <w:t>Crime and Punishment.</w:t>
      </w:r>
    </w:p>
    <w:p>
      <w:pPr>
        <w:pStyle w:val="Normal"/>
        <w:rPr>
          <w:rFonts w:ascii="Times New Roman" w:hAnsi="Times New Roman" w:cs="Times New Roman"/>
        </w:rPr>
      </w:pPr>
      <w:r>
        <w:rPr>
          <w:rFonts w:cs="Times New Roman"/>
        </w:rPr>
        <w:t>Patterns in book - crime, sacrifice, suffering, intellect, spirit, wil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Crime--many examples of crime and attempted crime.  (original Russian word - "prestuplenie" means "stepping across [some barrier]" or "transgression"; ) Raskolnikov's crime is in two parts-- crossing the civil line (which Raskolnikov believes he crosses in the murder) and crossing the religious line.  Others who step across the line of permissible behavior are Sonia (prostitution), Luzhin (falsely accusing Sonia), and Svidrigailov (repeated sins of seduction and sadism).  These are not all crimes, but they are all "transgressions."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Sacrifice--Sonia sacrifices herself for her family; Lizaveta does the same thing for her sister; Dounia is about to sacrifice herself in marriage for her mother and brother.  All for whom the sacrifices are made accept the sacrifice (with the exception of Raskolnikov).  Their acceptance makes them participate in it.  Raskolnikov makes the greatest sacrifice when he commits murder of the women and of his better self for the sake of a theory.  All the sacrifices are ineffectua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Suffering--the novel seems to emphasize the need to suffer.  The experience and acceptance of suffering are forceful elements in the novel.  It is especially emphasized in the painter who confesses to the murder in order to seek suffering.  There are similarities between the painter and Raskolnikov indicated in the descriptions of the painter.  Also, early in the novel Marmeladov has many statements to make about suffering.  Look at Porfiry's comments on suffering.</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Intellect--Assuming that intellect is the power of conscious thought, it is developed in Raskolnikov so that thought is completely separated from feeling. Another like Raskolnikov in this respect is Luzhin.  Even though Raskolnikov hates Luzhin, the theories the two men hold have much in common.  And both blame a blunder when the projects fail; neither sees anything blameworthy in what he has don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Will--This idea is developed in Raskolnikov and Svidrigailov.  Svidrigailov is devoted to self- gratification; he overcomes obstacles without any trouble to himself.  Raskolnikov tries to will himself into the category of extraordinary men--his intellect provided the idea, but his will provided the force necessary to go through with the murder.  After the murder, the will is frequently the most active force in him.  His intellect remembers old ideas but develops nothing new.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Spirit--Sonia is the best representative of this because she feels faith, compassion, and love without having to develop any theories to explain them. She is childlike in her faith, but the novel makes this a good characteristic. There are similarities worth exploring between Sonia and Lizaveta.  We see the childlike personality of Raskolnikov in his dream of the mare.  He has other compulsive moments such as when he gives money to the Marmeladovs and to the policeman to save the drunk girl.</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Lazarus Story--(Read this story again.) On the way to commit the murder, Raskolnikov compares himself to a man going to execution.  The condemned-man idea also appears again after the murder. After the murder Raskolnikov remains sick (and usually unconscious) for four days.  The fourth day is his encounter with the Marmeladovs where he feels new agai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r>
        <w:br w:type="page"/>
      </w:r>
    </w:p>
    <w:p>
      <w:pPr>
        <w:pStyle w:val="Normal"/>
        <w:rPr>
          <w:rFonts w:ascii="Times New Roman" w:hAnsi="Times New Roman" w:cs="Times New Roman"/>
        </w:rPr>
      </w:pPr>
      <w:r>
        <w:rPr>
          <w:rFonts w:cs="Times New Roman"/>
        </w:rPr>
        <w:t>Discussion of crime.  The novel offers several ideas given by several different characters as excuses for crimes:</w:t>
      </w:r>
    </w:p>
    <w:p>
      <w:pPr>
        <w:pStyle w:val="Normal"/>
        <w:rPr>
          <w:rFonts w:ascii="Times New Roman" w:hAnsi="Times New Roman" w:cs="Times New Roman"/>
        </w:rPr>
      </w:pPr>
      <w:r>
        <w:rPr>
          <w:rFonts w:cs="Times New Roman"/>
        </w:rPr>
        <w:t xml:space="preserve">        </w:t>
      </w:r>
      <w:r>
        <w:rPr>
          <w:rFonts w:cs="Times New Roman"/>
        </w:rPr>
        <w:t>1.      The greatest good for the greatest number.  This is in the discussion between the student and the officer in the tavern.</w:t>
      </w:r>
    </w:p>
    <w:p>
      <w:pPr>
        <w:pStyle w:val="Normal"/>
        <w:rPr>
          <w:rFonts w:ascii="Times New Roman" w:hAnsi="Times New Roman" w:cs="Times New Roman"/>
        </w:rPr>
      </w:pPr>
      <w:r>
        <w:rPr>
          <w:rFonts w:cs="Times New Roman"/>
        </w:rPr>
        <w:t xml:space="preserve">        </w:t>
      </w:r>
      <w:r>
        <w:rPr>
          <w:rFonts w:cs="Times New Roman"/>
        </w:rPr>
        <w:t>2.      A person has a right to dispose as he likes of his own property. Lebeziatnikov offers this in defense of Sonia's prostitution; in the dream Mikolka uses it as an excuse for brutally killing the mare.</w:t>
      </w:r>
    </w:p>
    <w:p>
      <w:pPr>
        <w:pStyle w:val="Normal"/>
        <w:rPr>
          <w:rFonts w:ascii="Times New Roman" w:hAnsi="Times New Roman" w:cs="Times New Roman"/>
        </w:rPr>
      </w:pPr>
      <w:r>
        <w:rPr>
          <w:rFonts w:cs="Times New Roman"/>
        </w:rPr>
        <w:t xml:space="preserve">        </w:t>
      </w:r>
      <w:r>
        <w:rPr>
          <w:rFonts w:cs="Times New Roman"/>
        </w:rPr>
        <w:t>3.      Self-love.  Luzhin argues this in his theory of the torn cloak.</w:t>
      </w:r>
    </w:p>
    <w:p>
      <w:pPr>
        <w:pStyle w:val="Normal"/>
        <w:rPr>
          <w:rFonts w:ascii="Times New Roman" w:hAnsi="Times New Roman" w:cs="Times New Roman"/>
        </w:rPr>
      </w:pPr>
      <w:r>
        <w:rPr>
          <w:rFonts w:cs="Times New Roman"/>
        </w:rPr>
        <w:t xml:space="preserve">        </w:t>
      </w:r>
      <w:r>
        <w:rPr>
          <w:rFonts w:cs="Times New Roman"/>
        </w:rPr>
        <w:t xml:space="preserve">4.      Environment and circumstances.  Lebeziatnikov argues this when he talks to Luzhin about Sonia.  </w:t>
      </w:r>
    </w:p>
    <w:p>
      <w:pPr>
        <w:pStyle w:val="Normal"/>
        <w:rPr>
          <w:rFonts w:ascii="Times New Roman" w:hAnsi="Times New Roman" w:cs="Times New Roman"/>
        </w:rPr>
      </w:pPr>
      <w:r>
        <w:rPr>
          <w:rFonts w:cs="Times New Roman"/>
        </w:rPr>
        <w:t xml:space="preserve">These four excuses rationalize and justify crime, but they do not deny the concept of crime.  One of the things that makes Raskolnikov's theory so terrible is that he denies the validity of the concept of crime for a certain class of people.  If a man is truly extraordinary, crime has no meaning for him, and nothing he does is a "crime."  This idea also makes Raskolnikov's theory have more integrity because it does not try to excuse what it knows to be wrong.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The moral standard in the novel, although never directly stated, is Christian and is shown in the ideas and characterizations of Razumihin, Sonia, and Porfiry.  Christian morality recognizes crime and immorality and finds no excuse for wrongdoing; no one is exempt.  However, this morality includes love and compassio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Characterizatio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All of the main characters and some of the minor ones share one or more characteristics with Raskolnikov.  It is ironic that some of what Raskolnikov hates most with some of the more despicable people are characteristics he shares with them.  Raskolnikov might rationalize the murder of the pawnbroker by citing her misuse of her sister, her questionable business tactics, and, perhaps not consciously, her rat-like appearance.  He considers her someone who does nothing to benefit anyone else.  Raskolnikov, at the time of the murder, is not benefiting anyone either and is indeed putting a strain, emotional as well as financial, on his family.</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